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1769492052"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521671185"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563947969"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1553863742"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1697290015"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319489487"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628204964"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